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243716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612384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